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725071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709873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843825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008915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556879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923049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344946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411711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368395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