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3711503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746476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124257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632290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392544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5499209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511255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727269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3426536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