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10274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75318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07545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97863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85241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42586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83471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47493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782414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