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6210735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2874890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7590238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8605313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1712542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4721434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6202551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2965667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375667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